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80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 (далее – Участок), площадью 755 (семьсот пятьдесят пять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64175 (шестьдесят четыре тысячи сто семьдесят пять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2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 Сары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80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, площадью 755 (семьсот пятьдесят пять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567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2-14T05:37:00Z</dcterms:modified>
  <cp:revision>8</cp:revision>
  <dc:subject/>
  <dc:title>ДОГОВОР</dc:title>
</cp:coreProperties>
</file>