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5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2000020:72, категория земель – земли населенных пунктов, расположенный по адресу: Челябинская область, Еткульский район, п. Белоносово, улица Озерная, 18 (далее – Участок), площадью 1284 (одна тысяч двести восемьдесят четыре) квадратных метра, разрешенное использование: для ведения личного подсобного хозяй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14428 (двести четырнадцать тысяч четыреста двадцать восемь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1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3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п. Белоносово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5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Продавец передает, а Покупатель принимает земельный участок с кадастровым номером 74:07:2000020:72, категория земель – земли населенных пунктов, расположенный по адресу: Челябинская область, Еткульский район, п. Белоносово, улица Озерная, 18, площадью 1284 (одна тысяч двести восемьдесят четыре) квадратных метра, разрешенное использование: для ведения личного подсобного хозяйства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22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2-14T06:07:00Z</dcterms:modified>
  <cp:revision>4</cp:revision>
  <dc:subject/>
  <dc:title>ДОГОВОР</dc:title>
</cp:coreProperties>
</file>