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9 от 06.02.2023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3600001:16, категория земель – земли населенных пунктов, расположенный по адресу: Челябинская область, Еткульский район, д. Журавалево, ул. Набережная, 1б (далее – Участок), площадью 1200 (одна тысяча двести) квадратных метров, разрешенное использование: для ведения личного подсобного хозяй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171600 (сто семьдесят одна тысяча шестьсот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7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3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д. Журалево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9 от 06.02.2023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TextBody"/>
        <w:ind w:firstLine="708"/>
        <w:rPr/>
      </w:pPr>
      <w:r>
        <w:rPr>
          <w:szCs w:val="24"/>
        </w:rPr>
        <w:t>Продавец передает, а Покупатель принимает земельный участок с кадастровым номером 74:07:3600001:16, категория земель – земли населенных пунктов, расположенный по адресу: Челябинская область, Еткульский район, д. Журавалево, ул. Набережная, 1б, площадью 1200 (одна тысяча двести) квадратных метров, разрешенное использование: для ведения личного подсобного хозяйства.</w:t>
      </w:r>
    </w:p>
    <w:p>
      <w:pPr>
        <w:pStyle w:val="TextBody"/>
        <w:ind w:firstLine="708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4:17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2-14T04:18:00Z</dcterms:modified>
  <cp:revision>3</cp:revision>
  <dc:subject/>
  <dc:title>ДОГОВОР</dc:title>
</cp:coreProperties>
</file>