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4 от 06.02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2000020:69, категория земель – земли населенных пунктов, расположенный по адресу: Челябинская область, Еткульский район, п. Белоносово, улица Озерная, д. 2 (далее – Участок), площадью 1500 (одна тысяча пятьсот) квадратных метров, разрешенное использование: для ведения личного подсобного хозяй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249000 (двести сорок девя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1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3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п. Белоносово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4 от 06.02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Продавец передает, а Покупатель принимает земельный участок с кадастровым номером 74:07:2000020:69, категория земель – земли населенных пунктов, расположенный по адресу: Челябинская область, Еткульский район, п. Белоносово, улица Озерная, д. 2, площадью 1500 (одна тысяча пятьсот) квадратных метров, разрешенное использование: для ведения личного подсобного хозяйства.</w:t>
      </w:r>
    </w:p>
    <w:p>
      <w:pPr>
        <w:pStyle w:val="TextBody"/>
        <w:ind w:firstLine="567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4:50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2-14T06:05:00Z</dcterms:modified>
  <cp:revision>4</cp:revision>
  <dc:subject/>
  <dc:title>ДОГОВОР</dc:title>
</cp:coreProperties>
</file>